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34540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29657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24847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52849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69882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47933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